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ltségvetési és pénzügy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-11/202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5.12.16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Ö S S Z  E H Í V O M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költségvetési és pénzügyi bizottságának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. rendes ülését amelynek megtartására 2025.december. 19-én kerül sor  13,00 órai kezdettel a zentai Városháza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hu-HU"/>
        </w:rPr>
        <w:t>Zöld termében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>
          <w:bCs/>
          <w:lang w:val="hu-HU"/>
        </w:rPr>
        <w:t>A bizottság 10.rendes ülésén felvett jegyzőkönyv elfogadása,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ndeletjavaslat megvitatása Zenta község 2026. évi költségvetésérő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ndeletjavaslat megvitatása a Zenta község területén található közjavak használata utáni térítmény összegéről szóló rendelet módosításáról és kiegészítésérő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ndeletjavaslat megvitatása a helyi kommunális illetékről szóló rendelet módosításáról és kiegészítésérő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ndeletjavaslat megvitatása a községi közigazgatási illetékekről szóló rendelet módosításáról és kiegészítésérő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ndeletjavaslat megvitatása az állami, illetve Zenta község tulajdonában lévő üzlethelyiségek és garázsok bérbeadásának feltételeiről és eljárásáról szóló rendelet módosításáról és kiegészítésérő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>Javaslat megvitatása Zenta község építési telkének rendezésére vonatkozó 2026. évi programjáról.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Határozatjavaslat megvitatása a zentai „Snežana – Hófehérke” Óvoda nevelési és oktatási programja gazdasági árának megállapít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Határozatjavaslat megvitatása a Zenta község területén élő, gyermekes családok pénzbeli támogatásáról szóló határozat módosít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>Rendeletjavaslat megvitatása Zenta község köztulajdonában lévő ingatlan társtulajdonosi részének közvetlen megállapodással történő elidegenítéséről.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Végzésjavaslat megvitatása a Zentai Kommunális-lakásügyi Közvállalat 2026. évi üzletviteli programjának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Zenta község költségvetéséből származó támogatások felhasználására vonatkozó külön program jóváhagyásáról az Elgas Közvállalat számára a 2026. évre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Végzésjavaslat megvitatása a zentai Elgas Közvállalat 2026. évi üzletviteli programjának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Zenta Község Idegenforgalmi Szervezete 2026. évi munkatervének és pénzügyi tervének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zentai Stevan Sremac Szerb Művelődési Központ 2026. évre vonatkozó munkatervének és pénzügyi tervének jóváhagyásáról, valamint az intézmény folyó költségeinek és kiadásainak finanszírozására a 2026-os évben meghatározott községi eszközök összegérő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zentai „Senćansko mađarsko kamerno pozorište Zentai Magyar Kamaraszínház” 2026. évi munkaprogramjának és pénzügyi tervének jóváhagyásáról, valamint az intézmény folyó költségeinek és kiadásainak finanszírozására a 2026-os évben meghatározott községi eszközök összegérő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Zentai Történelmi Levéltár 2026. évi munkaprogramjának és pénzügyi tervének jóváhagyásáról, valamint az intézmény folyó költségeinek és kiadásainak finanszírozására a 2026-os évben meghatározott községi eszközök összegérő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zentai Thurzó Lajos Művelődési–Oktatási Központ 2026. évre vonatkozó éves munkatervének és pénzügyi tervének jóváhagyásáról, valamint az intézmény folyó költségeinek és kiadásainak finanszírozására a 2026-os évben meghatározott községi eszközök összegérő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„Пословни инкубатор ДОО – Üzleti Inkubátor Kft. Сента–Zenta” 2026. évi munkatervének és pénzügyi tervének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Végzésjavaslat megvitatása a zentai Snežana – Hófehérke Óvoda 2025/2026. tanévre vonatkozó, 2026. évi éves munkatervének és pénzügyi tervének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 xml:space="preserve">Határozatjavaslat megvitatása a szabadkai Regionális Hulladéktároló Korlátolt Felelősségű Társaság hulladékkezelési és hulladéklerakási szolgáltatási díjáról hozott döntés jóváhagyásáról. </w:t>
      </w:r>
    </w:p>
    <w:p>
      <w:pPr>
        <w:pStyle w:val="ListParagraph"/>
        <w:numPr>
          <w:ilvl w:val="0"/>
          <w:numId w:val="1"/>
        </w:numPr>
        <w:rPr>
          <w:bCs/>
          <w:lang w:val="hu-HU"/>
        </w:rPr>
      </w:pPr>
      <w:r>
        <w:rPr/>
        <w:t xml:space="preserve"> </w:t>
      </w:r>
      <w:r>
        <w:rPr/>
        <w:t>Végzésjavaslat megvitatása a Vöröskereszt Zenta munkatervének, valamint a Zenta község 2026. évi költségvetéséből származó források felhasználására vonatkozó pénzügyi tervének jóváhagyásáról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      Bata Pál s. 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Gácser Anikó s. k. </w:t>
        <w:tab/>
        <w:tab/>
        <w:tab/>
        <w:tab/>
        <w:tab/>
        <w:tab/>
        <w:tab/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bizottság elnöke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lang w:val="hu-HU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43:00Z</dcterms:created>
  <dc:creator>Milenkovic Vali</dc:creator>
  <dc:description/>
  <cp:keywords/>
  <dc:language>en-US</dc:language>
  <cp:lastModifiedBy>Windows User</cp:lastModifiedBy>
  <dcterms:modified xsi:type="dcterms:W3CDTF">2025-12-16T10:49:00Z</dcterms:modified>
  <cp:revision>32</cp:revision>
  <dc:subject/>
  <dc:title/>
</cp:coreProperties>
</file>